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5 дека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ехнических газ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7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технических газ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67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технических газ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7-СС-2017) признать ООО «Знаменская башня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05T07:42:00Z</dcterms:modified>
  <cp:revision>23</cp:revision>
  <dc:subject/>
  <dc:title/>
</cp:coreProperties>
</file>